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LC0928 „Kivimurru kinnistu elektriliitumine, Kasaritsa küla, Võru vald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2.2024 nr 7.1-2/24/3027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131 Rõuge-Verijärv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1804:003:329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400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V7399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1328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9a6b8f48-87d3-405c-8490-9f3b21bef14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9a6b8f48-87d3-405c-8490-9f3b21bef14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00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4-02-28T06:00:00Z</dcterms:modified>
  <cp:revision>2</cp:revision>
  <dc:subject/>
  <dc:title/>
</cp:coreProperties>
</file>